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Pianamici I° </w:t>
            </w:r>
            <w:r>
              <w:rPr/>
              <w:t>_________________________________________________________________ Frazione: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  N° </w:t>
            </w:r>
            <w:r>
              <w:rPr>
                <w:b/>
                <w:color w:val="FF0000"/>
              </w:rPr>
              <w:t>1 / 3</w:t>
            </w:r>
            <w:r>
              <w:rPr/>
              <w:t xml:space="preserve">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40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955" t="25092" r="24339" b="323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955" t="25092" r="24339" b="32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olivi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ntina isolata ad un piano 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4925" cy="43154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4925" cy="431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0140" cy="42227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0140" cy="422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75pt;height:339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42227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422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4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06T15:04:00Z</dcterms:modified>
  <cp:revision>61</cp:revision>
  <dc:subject/>
  <dc:title>COMUNE DI  </dc:title>
</cp:coreProperties>
</file>